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R TU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, Charles B.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MacroMind Director, Copyright (C) 1991, Macro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nstructions (PC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new directory called IRTUTO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md irtutor      - makes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d irtutor      - mov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disk 1 into drive a: (or b:)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RTUTOR&gt;copy a:*.*     - (use b: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leted, insert disk 2 and repeat, then again with dis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ype the following to unpack the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RTUTOR&gt;install1       - unpacks first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RTUTOR&gt;install2       - unpacks secon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RTUTOR&gt;install3       - unpacks thir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lete the INSTALL*.EXE files when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IRTUTOR&gt;del install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tar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RTUTOR&gt;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thin Windows, create the icon for IR Tutor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Double click on Applications to open it (if it is not already op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oose New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lick on Program Item, the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n the Description box, type "IR Tutor 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 In the Command Line box, type C:\IRTUTOR\IRTUTOR.EXE, o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the program if different from this. Alternativel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button to find IRTU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ie projector icon will appear in your Applications window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ic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or further information, please refer to the user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